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spacing w:lineRule="exact" w:line="5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6</w:t>
      </w:r>
      <w:r>
        <w:rPr>
          <w:rFonts w:ascii="黑体" w:hAnsi="黑体" w:cs="黑体" w:eastAsia="黑体"/>
          <w:sz w:val="44"/>
          <w:szCs w:val="44"/>
        </w:rPr>
        <w:t>年度湖南省社会科学成果评审委员会课题参考选题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湖南</w:t>
      </w:r>
      <w:r>
        <w:rPr>
          <w:rFonts w:ascii="仿宋_GB2312" w:hAnsi="仿宋_GB2312" w:eastAsia="仿宋_GB2312"/>
          <w:sz w:val="32"/>
          <w:szCs w:val="32"/>
        </w:rPr>
        <w:t>农业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去库存、降成本、补短板</w:t>
      </w:r>
      <w:r>
        <w:rPr>
          <w:rFonts w:ascii="仿宋_GB2312" w:hAnsi="仿宋_GB2312" w:eastAsia="仿宋_GB2312"/>
          <w:sz w:val="32"/>
          <w:szCs w:val="32"/>
        </w:rPr>
        <w:t>”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湖南工业“去产能、去杠杆”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湖南商贸业“走出去”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新常态下湖南培育经济增长新动力化解过剩产能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湖南从供需两端发力推进供给侧结构性改革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湖南推进以人为本的城镇化促进区域发展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湖南推广“两型社会”经验构建绿色生产消费体系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湖南省“精准扶贫、精准脱贫”问题与对策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湖南“一湖四水”流域保护与治理机制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湖南推进智慧旅游战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新经济形势下推进“湖南制（智）造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湖南省建设产品质量安全追溯和信用体系对策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新形势下湖南着力优进优出发展外向型经济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大湘南地区制造业与服务业融合发展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湖南省推进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现代农业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技术性贸易对湖南外贸的影响与对策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湖南高职院校治理体系创新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湖南依托大数据发展现代服务业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湖南推动金融创新支持实体经济发展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湖南推进环境污染第三方治理对策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27:00Z</dcterms:created>
  <dc:creator>lenovo</dc:creator>
  <dc:description/>
  <dc:language>en-US</dc:language>
  <cp:lastModifiedBy>lenovo</cp:lastModifiedBy>
  <dcterms:modified xsi:type="dcterms:W3CDTF">2016-02-18T00:2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